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74</w:t>
      </w:r>
    </w:p>
    <w:p>
      <w:pPr>
        <w:pStyle w:val="Normal"/>
        <w:rPr>
          <w:sz w:val="28"/>
          <w:szCs w:val="28"/>
        </w:rPr>
      </w:pPr>
      <w:r>
        <w:rPr>
          <w:sz w:val="28"/>
          <w:szCs w:val="28"/>
        </w:rPr>
      </w:r>
    </w:p>
    <w:p>
      <w:pPr>
        <w:pStyle w:val="Normal"/>
        <w:rPr/>
      </w:pPr>
      <w:r>
        <w:rPr>
          <w:sz w:val="28"/>
          <w:szCs w:val="28"/>
        </w:rPr>
        <w:t>I think I was about 15, 16 and there was this party I wanted to go to.  Everybody in school and everybody in the neighborhood were going to be there. It was this big jamboree. I wanted to go so bad and my mom was like, “No, you can’t go. You can’t go.” In order to make sure we didn’t go, she slept on the couch by the front door. So we snuck out the window. After we got out, we were partying and had a good time. Then we had to sneak back in the window, but the window was closed. It wasn’t totally locked, but the lock was kinda around the ridge of it so that you couldn’t push the window up.  So we got stuck outside until we went around to one of the other windows and woke up my brother. We had to pay him so he wouldn’t tell.</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7:42:00Z</dcterms:created>
  <dc:creator>Subject Account</dc:creator>
  <dc:description/>
  <cp:keywords/>
  <dc:language>en-US</dc:language>
  <cp:lastModifiedBy>Subject Account</cp:lastModifiedBy>
  <dcterms:modified xsi:type="dcterms:W3CDTF">2005-06-30T17:42:00Z</dcterms:modified>
  <cp:revision>1</cp:revision>
  <dc:subject/>
  <dc:title>Memory 5474</dc:title>
</cp:coreProperties>
</file>